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150</wp:posOffset>
            </wp:positionH>
            <wp:positionV relativeFrom="paragraph">
              <wp:posOffset>10160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 №400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 грудня 2016 року                                                               20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lang w:val="uk-UA"/>
        </w:rPr>
        <w:t xml:space="preserve"> внесення змін до Порядку використання коштів районного бюджету, передбачених на виконання  </w:t>
      </w:r>
      <w:r>
        <w:rPr>
          <w:b/>
          <w:sz w:val="28"/>
          <w:szCs w:val="28"/>
          <w:lang w:val="uk-UA"/>
        </w:rPr>
        <w:t>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</w:t>
      </w:r>
    </w:p>
    <w:p>
      <w:pPr>
        <w:pStyle w:val="Normal"/>
        <w:ind w:right="46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iдповiдно до п.16 ч.1 ст.43, ст.59 Закону України «Про місцеве самоврядування в Україні», ст. 20 Бюджетного Кодексу України, розглянувши лист Вінницької райдержадміністрації №01-14/2325 від 01.11.2016 року,  враховуючи висновок постiйної комiсiї районної ради </w:t>
      </w:r>
      <w:r>
        <w:rPr>
          <w:bCs/>
          <w:sz w:val="28"/>
          <w:szCs w:val="28"/>
          <w:lang w:val="uk-UA"/>
        </w:rPr>
        <w:t xml:space="preserve"> з питань соціально - економічного розвитку та бюджету</w:t>
      </w:r>
      <w:r>
        <w:rPr>
          <w:sz w:val="28"/>
          <w:szCs w:val="28"/>
          <w:lang w:val="uk-UA"/>
        </w:rPr>
        <w:t>, районна рада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IШИЛА: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в «Порядок використання коштів районного бюджету, передбачених на виконання </w:t>
      </w:r>
      <w:r>
        <w:rPr>
          <w:sz w:val="28"/>
          <w:szCs w:val="28"/>
          <w:lang w:val="uk-UA"/>
        </w:rPr>
        <w:t>районної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виконання Вінницькою районною державною адміністрацією повноважень, делегованих Вінницькою районною радою на 2015-20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и», затвердженого рішенням 39 сесії районної ради 6 скликання  №134 від 16.04. 2015 року, із змінами, внесеними рішенням 6 сесії районної ради 7 скликання № 82 від 22.02.2016 року, 10 сесії районної ради 7 скликання  № 215 від 31.05.2016 року, наступні змін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 пункті 5 «Фінансування заходів спрямовано на :» підпункт « Оновлення матеріально – технічної бази для забезпечення безперебійної роботи програми АІС «Місцеві бюджети» (придбання комп’ютерної техніки та оргтехніки) викласти в новій редакції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- Оновлення матеріально – технічної бази для забезпечення безперебійної роботи програми АІС «Місцеві бюджети» та покращення обслуговування населення району з надання житлових субсидій,  допомог, пільг по удосконаленій системі (придбання комп’ютерної техніки та оргтехніки)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районної ради з питань </w:t>
      </w:r>
      <w:r>
        <w:rPr>
          <w:bCs/>
          <w:sz w:val="28"/>
          <w:szCs w:val="28"/>
          <w:lang w:val="uk-UA"/>
        </w:rPr>
        <w:t>соціально - економічного розвитку та бюджету</w:t>
      </w:r>
      <w:r>
        <w:rPr>
          <w:sz w:val="28"/>
          <w:szCs w:val="28"/>
          <w:lang w:val="uk-UA"/>
        </w:rPr>
        <w:t xml:space="preserve"> (Петько М.Г.).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ради                                                                 С.М.Сітарський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ленко А.К.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01:00Z</dcterms:created>
  <dc:creator>User</dc:creator>
  <dc:description/>
  <cp:keywords/>
  <dc:language>en-US</dc:language>
  <cp:lastModifiedBy>Asus</cp:lastModifiedBy>
  <cp:lastPrinted>2016-12-28T16:28:00Z</cp:lastPrinted>
  <dcterms:modified xsi:type="dcterms:W3CDTF">2016-12-28T14:29:00Z</dcterms:modified>
  <cp:revision>23</cp:revision>
  <dc:subject/>
  <dc:title>проект</dc:title>
</cp:coreProperties>
</file>